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278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9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137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895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845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63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01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64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59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527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233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76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75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041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259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20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819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