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728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9747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593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807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32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452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9223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815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191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178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593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11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333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