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619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90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756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020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5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01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60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48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18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95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888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825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079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81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786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