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88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05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298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733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039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6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4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05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7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79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1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4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865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48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7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69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29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