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644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365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53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3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7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09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41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323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76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870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657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90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