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623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688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4465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9874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4603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7211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9409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7957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0050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8228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9637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4268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4466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5565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1406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