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770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46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845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65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49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722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64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675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28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21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75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76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429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4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52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484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408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