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981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63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240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350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013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570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14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734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763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587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747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6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327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