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886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516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370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899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703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282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452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400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045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988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743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035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456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219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41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