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6779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7062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1473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1381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2713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4901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156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3996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4321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050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48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751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438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6675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4296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3079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340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