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363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3670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4906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6539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4441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0097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6454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3824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884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1222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680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373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30594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