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927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700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646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035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672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871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437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103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308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507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23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337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31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915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959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