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208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00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5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9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58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37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11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78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83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23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1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22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07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991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39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49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36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