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640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47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610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778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094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19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98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534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553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64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904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053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10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