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9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127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41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111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77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49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99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681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24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033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606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670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717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07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10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