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4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4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09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82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42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2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7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09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63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161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0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67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49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