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3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96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7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50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78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67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84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36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974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4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7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43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92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01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54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