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12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52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664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30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5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50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5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47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28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38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2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93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30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13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6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20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