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103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604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94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071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974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391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8358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617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828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9106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170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065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23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