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2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8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236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789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664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87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94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37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94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25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72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7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75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80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442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