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918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933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93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672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9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52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6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40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5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90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4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3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327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5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94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74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1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