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65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28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1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30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1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18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1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87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7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00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3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8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20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