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360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96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453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533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938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305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307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062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720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573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324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194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121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357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811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