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460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095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76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396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378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108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338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549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518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420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652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038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262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511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986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645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826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