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648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196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312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956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194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639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924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710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708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385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511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656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816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