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70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782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539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725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551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896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313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203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42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315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717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464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572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255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088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