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57027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040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420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16200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51085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25511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62638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10975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03167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77940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4234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19997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81193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05143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45068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45761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05964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