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08502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51906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92249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48997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66763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80042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6417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01420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51302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67278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99546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99756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01351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