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23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3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6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32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67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60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27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71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766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43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23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9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3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87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501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