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42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77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52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059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747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02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0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54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7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0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8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1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087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09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413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088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47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