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87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49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48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82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216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45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3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02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9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1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0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7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943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