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379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2039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7877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7218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5777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6423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6756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9563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6450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8862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1635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1292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9647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2075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1648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