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69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813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79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170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8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16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743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825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85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59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9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11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909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510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13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57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86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