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93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83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4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78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6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31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90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29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0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32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9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27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552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