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523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5666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195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977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279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0136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826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817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8468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887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9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704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103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272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249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