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904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410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40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93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328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05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256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992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80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479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80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26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0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521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08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688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252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