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2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82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173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593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8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957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7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8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5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360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83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93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37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