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07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319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27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68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35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22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046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605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99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45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81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50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911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670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0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