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18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59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549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75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48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488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0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65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65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29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52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520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398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367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42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