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018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1213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3580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8765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320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4308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4390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8509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4671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6389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665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24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882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