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117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1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847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992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061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31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92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291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436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081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06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22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52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412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791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