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0161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609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137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17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531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010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820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413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344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9293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925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384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617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133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071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84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7847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