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492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464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812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112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291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939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70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661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052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44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895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593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106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