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34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431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539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975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300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226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67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432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863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991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212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860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663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272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