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45265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30107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79171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82600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51702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02426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77953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45747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70204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99127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51323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35406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58787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71685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96833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7883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71727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