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5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97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116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6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268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80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54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455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0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30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2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1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26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