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57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83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72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88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463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082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69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30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20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877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4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95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03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882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33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