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250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01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871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659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056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855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247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619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198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278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763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99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632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019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912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222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643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