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0063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7084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1925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4248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83744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0425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268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66964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3296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5136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158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046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9235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