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034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7236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0423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5838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1217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6770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2346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7326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7718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6833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7976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5559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2247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8332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6861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